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安全大检查安排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544"/>
        <w:gridCol w:w="1984"/>
        <w:gridCol w:w="24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检查部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员安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牵头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管理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闫武夫，张路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8:30——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儿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管理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海滨，范洪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14:00——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（南、西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曲贵民，范洪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运营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运营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乐松，范洪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工大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运营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运营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乐松，范洪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14:00——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园（东、北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园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卢  为，杨  博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14:00——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单身公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管理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文斌，范洪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14:00——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重点实验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骥，杨  博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8:30——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公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保卫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蔡  野，张路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16:00Z</dcterms:created>
  <dc:creator>范洪涛</dc:creator>
  <dc:description/>
  <cp:keywords/>
  <dc:language>en-US</dc:language>
  <cp:lastModifiedBy>范洪涛</cp:lastModifiedBy>
  <cp:lastPrinted>2017-09-22T14:57:00Z</cp:lastPrinted>
  <dcterms:modified xsi:type="dcterms:W3CDTF">2017-09-24T09:54:00Z</dcterms:modified>
  <cp:revision>7</cp:revision>
  <dc:subject/>
  <dc:title/>
</cp:coreProperties>
</file>