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X</w:t>
      </w:r>
      <w:r>
        <w:rPr>
          <w:sz w:val="44"/>
          <w:szCs w:val="44"/>
        </w:rPr>
        <w:t>部门安全隐患排查清单（样表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46"/>
        <w:gridCol w:w="992"/>
        <w:gridCol w:w="5938"/>
        <w:gridCol w:w="866"/>
        <w:gridCol w:w="1559"/>
        <w:gridCol w:w="1559"/>
        <w:gridCol w:w="85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险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查内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查周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部门（科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供水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供水系统是否正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技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办公设备管理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办公用电脑、打印机等电器下班后是否切断电源，是否有私接电线现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使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科室安全责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设备管理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期运行的监控机柜、空调是否按时检修，值守人员在岗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控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长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物管理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门窗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重要部位是否安装防盗门窗，下班后是否关闭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使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科室安全责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类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楼门管理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进出楼门是否有审查制度</w:t>
            </w:r>
          </w:p>
          <w:p>
            <w:pPr>
              <w:pStyle w:val="Style15"/>
              <w:spacing w:lineRule="exact" w:line="360" w:before="0" w:after="0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是否落实楼宇巡查制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物业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楼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2:00Z</dcterms:created>
  <dc:creator>范洪涛</dc:creator>
  <dc:description/>
  <cp:keywords/>
  <dc:language>en-US</dc:language>
  <cp:lastModifiedBy>范洪涛</cp:lastModifiedBy>
  <dcterms:modified xsi:type="dcterms:W3CDTF">2017-09-24T09:58:00Z</dcterms:modified>
  <cp:revision>6</cp:revision>
  <dc:subject/>
  <dc:title/>
</cp:coreProperties>
</file>